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72</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72</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Pikknurme metskond 208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Krista Ahman esitas 01.11.2023 taotluse nr JV-MAA-1/5479 isikliku kasutusõiguse seadmiseks Elektrilevi OÜ kasuks Jõgeva maakonnas Jõgeva vallas Pööra külas olevale riigile kuuluvale Pikknurme metskond 208 kinnisasjale (kinnistu registriosa nr 3019735, katastritunnus 61101:002:0175), mill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töö </w:t>
      </w:r>
      <w:r>
        <w:rPr>
          <w:i/>
          <w:iCs/>
        </w:rPr>
        <w:t xml:space="preserve">nr IP6066 „PAJ Puurmani MÄENDA fiidri 10 kV liinide rekonstrueerimine“ </w:t>
      </w:r>
      <w:r>
        <w:rPr/>
        <w:t xml:space="preserve">elluviimiseks. Töö raames kavandatakse kinnisasjale paigaldada 10 kV pingega elektriõhuliini (edaspidi nimetatud </w:t>
      </w:r>
      <w:r>
        <w:rPr>
          <w:i/>
        </w:rPr>
        <w:t>elektripaigaldis</w:t>
      </w:r>
      <w:r>
        <w:rPr/>
        <w:t>). Projektlahendus on RMK Jõgevamaa metsaülema poolt kooskõlastatud.</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3019735</w:t>
      </w:r>
      <w:r>
        <w:rPr>
          <w:szCs w:val="24"/>
        </w:rPr>
        <w:t xml:space="preserve">, katastritunnus 61101:002:0175, riigi kinnisvararegistri objekti kood KV55383, asukoht Jõgeva maakond, Jõgeva vald, Pööra küla, </w:t>
      </w:r>
      <w:r>
        <w:rPr>
          <w:i/>
          <w:iCs/>
          <w:szCs w:val="24"/>
          <w:u w:val="single"/>
        </w:rPr>
        <w:t>Pikknurme metskond 208,</w:t>
      </w:r>
      <w:r>
        <w:rPr>
          <w:szCs w:val="24"/>
        </w:rPr>
        <w:t xml:space="preserve"> pindala 8,63 ha, sihtotstarve maatulundusmaa. Kasutusõiguse ala suurus on ligikaudu </w:t>
      </w:r>
      <w:r>
        <w:rPr>
          <w:i/>
          <w:szCs w:val="24"/>
        </w:rPr>
        <w:t>599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Avo Jürissaar,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2:18:00Z</dcterms:created>
  <dc:creator>RMK kasutaja</dc:creator>
  <dc:description>Version 1.0, Märts 2007</dc:description>
  <cp:keywords/>
  <dc:language>en-US</dc:language>
  <cp:lastModifiedBy>Urve Jõgi</cp:lastModifiedBy>
  <cp:lastPrinted>2023-11-08T14:11:00Z</cp:lastPrinted>
  <dcterms:modified xsi:type="dcterms:W3CDTF">2023-11-08T12:27:00Z</dcterms:modified>
  <cp:revision>3</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